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администрации гор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К.И. Базар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______»___________2012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 проведении городского конкурс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Лучший двор », «Лучшая усадьб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священного 145-летию курорта Белокурих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-36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я города Белокурихи и Центр культуры проводят городской конкурс «Лучший двор», «Лучшая усадьба», посвященн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45-летию курорта Белокурих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стимулирование деятельности жителей города по благоустройству; 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наведение и поддержание порядка придомовой территории;             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ъединение жителей отдельных дворов в коллекти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рядок про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убликование Положения в СМИ, оповещение жителей города о проведении конкурса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готовка дворов и усадеб к конкурсу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работа жюри по осмотру  дворов и усадеб;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ведение итогов конкурса, награждение победителей и участ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ганизация детской площадки во дворе дома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личие клумб с цветами и состояние газонов;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ганизация мест отдыха для жителей дома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истота и порядок придомовой территор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граждение участни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граждение участников  конкурса состоится   04.08. 2012 г.     во время проведения торжественной части праздника "День города" с 12.00ч. до 14.00ч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став конкурсной комисс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А. Сафронова – и.о. начальника отдела архитекторы и градостроитель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людская Н.В. - председатель   комитета по культуре и делам молод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города Белокурих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К. Сученкова  - директор Центра культуры города Белокурих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Бочарникова – главный специалист</w:t>
      </w:r>
      <w:r>
        <w:rPr>
          <w:rFonts w:cs="Times New Roman" w:ascii="Times New Roman" w:hAnsi="Times New Roman"/>
          <w:sz w:val="28"/>
          <w:szCs w:val="28"/>
        </w:rPr>
        <w:t xml:space="preserve"> отдела архитекторы и градостроитель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П. Тарабрина  – специалист по делам молодеж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ополнительная информац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ую информацию можно получить в отделе архитектуры администрации города по адресу ул. Бр. Ждановых, д. 9 "а" и в Центре культуры по адресу ул. Мясникова, д. 22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актные телефоны: 8 (385) 21-6-74; 22 - 7 - 71; 20 - 8 - 23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талья Владимировна Безлюдска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 (385 77) 2-08-23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22:00Z</dcterms:created>
  <dc:creator>Катерина</dc:creator>
  <dc:description/>
  <cp:keywords/>
  <dc:language>en-US</dc:language>
  <cp:lastModifiedBy>Cintel</cp:lastModifiedBy>
  <dcterms:modified xsi:type="dcterms:W3CDTF">2012-07-02T08:29:00Z</dcterms:modified>
  <cp:revision>8</cp:revision>
  <dc:subject/>
  <dc:title>   Утверждаю:                                                             Утверждаю:</dc:title>
</cp:coreProperties>
</file>